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  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41655</wp:posOffset>
                      </wp:positionV>
                      <wp:extent cx="3345815" cy="1707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2689">
                                    <a:moveTo>
                                      <a:pt x="3436" y="1286"/>
                                    </a:moveTo>
                                    <a:cubicBezTo>
                                      <a:pt x="3149" y="1166"/>
                                      <a:pt x="2911" y="1147"/>
                                      <a:pt x="2716" y="1083"/>
                                    </a:cubicBezTo>
                                    <a:cubicBezTo>
                                      <a:pt x="2521" y="1019"/>
                                      <a:pt x="2423" y="975"/>
                                      <a:pt x="2266" y="903"/>
                                    </a:cubicBezTo>
                                    <a:cubicBezTo>
                                      <a:pt x="2109" y="831"/>
                                      <a:pt x="1930" y="738"/>
                                      <a:pt x="1771" y="648"/>
                                    </a:cubicBezTo>
                                    <a:cubicBezTo>
                                      <a:pt x="1612" y="558"/>
                                      <a:pt x="1432" y="454"/>
                                      <a:pt x="1313" y="363"/>
                                    </a:cubicBezTo>
                                    <a:cubicBezTo>
                                      <a:pt x="1194" y="272"/>
                                      <a:pt x="1134" y="148"/>
                                      <a:pt x="1058" y="101"/>
                                    </a:cubicBezTo>
                                    <a:cubicBezTo>
                                      <a:pt x="982" y="54"/>
                                      <a:pt x="911" y="93"/>
                                      <a:pt x="856" y="78"/>
                                    </a:cubicBezTo>
                                    <a:cubicBezTo>
                                      <a:pt x="801" y="63"/>
                                      <a:pt x="768" y="22"/>
                                      <a:pt x="728" y="11"/>
                                    </a:cubicBezTo>
                                    <a:cubicBezTo>
                                      <a:pt x="688" y="0"/>
                                      <a:pt x="653" y="4"/>
                                      <a:pt x="616" y="11"/>
                                    </a:cubicBezTo>
                                    <a:cubicBezTo>
                                      <a:pt x="579" y="18"/>
                                      <a:pt x="532" y="26"/>
                                      <a:pt x="503" y="56"/>
                                    </a:cubicBezTo>
                                    <a:cubicBezTo>
                                      <a:pt x="474" y="86"/>
                                      <a:pt x="470" y="160"/>
                                      <a:pt x="443" y="191"/>
                                    </a:cubicBezTo>
                                    <a:cubicBezTo>
                                      <a:pt x="416" y="222"/>
                                      <a:pt x="382" y="231"/>
                                      <a:pt x="338" y="243"/>
                                    </a:cubicBezTo>
                                    <a:cubicBezTo>
                                      <a:pt x="294" y="255"/>
                                      <a:pt x="203" y="237"/>
                                      <a:pt x="181" y="266"/>
                                    </a:cubicBezTo>
                                    <a:cubicBezTo>
                                      <a:pt x="159" y="295"/>
                                      <a:pt x="204" y="382"/>
                                      <a:pt x="203" y="416"/>
                                    </a:cubicBezTo>
                                    <a:cubicBezTo>
                                      <a:pt x="202" y="450"/>
                                      <a:pt x="195" y="447"/>
                                      <a:pt x="173" y="468"/>
                                    </a:cubicBezTo>
                                    <a:cubicBezTo>
                                      <a:pt x="151" y="489"/>
                                      <a:pt x="84" y="517"/>
                                      <a:pt x="68" y="543"/>
                                    </a:cubicBezTo>
                                    <a:cubicBezTo>
                                      <a:pt x="52" y="569"/>
                                      <a:pt x="75" y="595"/>
                                      <a:pt x="76" y="626"/>
                                    </a:cubicBezTo>
                                    <a:cubicBezTo>
                                      <a:pt x="77" y="657"/>
                                      <a:pt x="86" y="698"/>
                                      <a:pt x="76" y="731"/>
                                    </a:cubicBezTo>
                                    <a:cubicBezTo>
                                      <a:pt x="66" y="764"/>
                                      <a:pt x="0" y="805"/>
                                      <a:pt x="16" y="828"/>
                                    </a:cubicBezTo>
                                    <a:cubicBezTo>
                                      <a:pt x="32" y="851"/>
                                      <a:pt x="121" y="860"/>
                                      <a:pt x="173" y="866"/>
                                    </a:cubicBezTo>
                                    <a:cubicBezTo>
                                      <a:pt x="225" y="872"/>
                                      <a:pt x="297" y="859"/>
                                      <a:pt x="331" y="866"/>
                                    </a:cubicBezTo>
                                    <a:cubicBezTo>
                                      <a:pt x="365" y="873"/>
                                      <a:pt x="367" y="895"/>
                                      <a:pt x="376" y="911"/>
                                    </a:cubicBezTo>
                                    <a:cubicBezTo>
                                      <a:pt x="385" y="927"/>
                                      <a:pt x="403" y="941"/>
                                      <a:pt x="383" y="963"/>
                                    </a:cubicBezTo>
                                    <a:cubicBezTo>
                                      <a:pt x="363" y="985"/>
                                      <a:pt x="245" y="1016"/>
                                      <a:pt x="256" y="1046"/>
                                    </a:cubicBezTo>
                                    <a:cubicBezTo>
                                      <a:pt x="267" y="1076"/>
                                      <a:pt x="392" y="1104"/>
                                      <a:pt x="451" y="1143"/>
                                    </a:cubicBezTo>
                                    <a:cubicBezTo>
                                      <a:pt x="510" y="1182"/>
                                      <a:pt x="558" y="1232"/>
                                      <a:pt x="608" y="1278"/>
                                    </a:cubicBezTo>
                                    <a:cubicBezTo>
                                      <a:pt x="658" y="1324"/>
                                      <a:pt x="715" y="1395"/>
                                      <a:pt x="751" y="1421"/>
                                    </a:cubicBezTo>
                                    <a:cubicBezTo>
                                      <a:pt x="787" y="1447"/>
                                      <a:pt x="807" y="1424"/>
                                      <a:pt x="826" y="1436"/>
                                    </a:cubicBezTo>
                                    <a:cubicBezTo>
                                      <a:pt x="845" y="1448"/>
                                      <a:pt x="849" y="1467"/>
                                      <a:pt x="863" y="1496"/>
                                    </a:cubicBezTo>
                                    <a:cubicBezTo>
                                      <a:pt x="877" y="1525"/>
                                      <a:pt x="864" y="1572"/>
                                      <a:pt x="908" y="1608"/>
                                    </a:cubicBezTo>
                                    <a:cubicBezTo>
                                      <a:pt x="952" y="1644"/>
                                      <a:pt x="1073" y="1682"/>
                                      <a:pt x="1126" y="1713"/>
                                    </a:cubicBezTo>
                                    <a:cubicBezTo>
                                      <a:pt x="1179" y="1744"/>
                                      <a:pt x="1188" y="1759"/>
                                      <a:pt x="1223" y="1796"/>
                                    </a:cubicBezTo>
                                    <a:cubicBezTo>
                                      <a:pt x="1258" y="1833"/>
                                      <a:pt x="1309" y="1894"/>
                                      <a:pt x="1336" y="1938"/>
                                    </a:cubicBezTo>
                                    <a:cubicBezTo>
                                      <a:pt x="1363" y="1982"/>
                                      <a:pt x="1355" y="2049"/>
                                      <a:pt x="1388" y="2058"/>
                                    </a:cubicBezTo>
                                    <a:cubicBezTo>
                                      <a:pt x="1421" y="2067"/>
                                      <a:pt x="1484" y="1992"/>
                                      <a:pt x="1538" y="1991"/>
                                    </a:cubicBezTo>
                                    <a:cubicBezTo>
                                      <a:pt x="1592" y="1990"/>
                                      <a:pt x="1664" y="2056"/>
                                      <a:pt x="1711" y="2051"/>
                                    </a:cubicBezTo>
                                    <a:cubicBezTo>
                                      <a:pt x="1758" y="2046"/>
                                      <a:pt x="1798" y="1980"/>
                                      <a:pt x="1823" y="1961"/>
                                    </a:cubicBezTo>
                                    <a:cubicBezTo>
                                      <a:pt x="1848" y="1942"/>
                                      <a:pt x="1841" y="1938"/>
                                      <a:pt x="1861" y="1938"/>
                                    </a:cubicBezTo>
                                    <a:cubicBezTo>
                                      <a:pt x="1881" y="1938"/>
                                      <a:pt x="1911" y="1937"/>
                                      <a:pt x="1943" y="1961"/>
                                    </a:cubicBezTo>
                                    <a:cubicBezTo>
                                      <a:pt x="1975" y="1985"/>
                                      <a:pt x="2022" y="2060"/>
                                      <a:pt x="2056" y="2081"/>
                                    </a:cubicBezTo>
                                    <a:cubicBezTo>
                                      <a:pt x="2090" y="2102"/>
                                      <a:pt x="2121" y="2108"/>
                                      <a:pt x="2146" y="2088"/>
                                    </a:cubicBezTo>
                                    <a:cubicBezTo>
                                      <a:pt x="2171" y="2068"/>
                                      <a:pt x="2166" y="1982"/>
                                      <a:pt x="2206" y="1961"/>
                                    </a:cubicBezTo>
                                    <a:cubicBezTo>
                                      <a:pt x="2246" y="1940"/>
                                      <a:pt x="2344" y="1949"/>
                                      <a:pt x="2386" y="1961"/>
                                    </a:cubicBezTo>
                                    <a:cubicBezTo>
                                      <a:pt x="2428" y="1973"/>
                                      <a:pt x="2431" y="2016"/>
                                      <a:pt x="2461" y="2036"/>
                                    </a:cubicBezTo>
                                    <a:cubicBezTo>
                                      <a:pt x="2491" y="2056"/>
                                      <a:pt x="2531" y="2072"/>
                                      <a:pt x="2566" y="2081"/>
                                    </a:cubicBezTo>
                                    <a:cubicBezTo>
                                      <a:pt x="2601" y="2090"/>
                                      <a:pt x="2637" y="2102"/>
                                      <a:pt x="2671" y="2088"/>
                                    </a:cubicBezTo>
                                    <a:cubicBezTo>
                                      <a:pt x="2705" y="2074"/>
                                      <a:pt x="2738" y="2008"/>
                                      <a:pt x="2768" y="1998"/>
                                    </a:cubicBezTo>
                                    <a:cubicBezTo>
                                      <a:pt x="2798" y="1988"/>
                                      <a:pt x="2810" y="2035"/>
                                      <a:pt x="2851" y="2028"/>
                                    </a:cubicBezTo>
                                    <a:cubicBezTo>
                                      <a:pt x="2892" y="2021"/>
                                      <a:pt x="2972" y="1964"/>
                                      <a:pt x="3016" y="1953"/>
                                    </a:cubicBezTo>
                                    <a:cubicBezTo>
                                      <a:pt x="3060" y="1942"/>
                                      <a:pt x="3096" y="1944"/>
                                      <a:pt x="3113" y="1961"/>
                                    </a:cubicBezTo>
                                    <a:cubicBezTo>
                                      <a:pt x="3130" y="1978"/>
                                      <a:pt x="3103" y="2040"/>
                                      <a:pt x="3121" y="2058"/>
                                    </a:cubicBezTo>
                                    <a:cubicBezTo>
                                      <a:pt x="3139" y="2076"/>
                                      <a:pt x="3195" y="2076"/>
                                      <a:pt x="3223" y="2068"/>
                                    </a:cubicBezTo>
                                    <a:cubicBezTo>
                                      <a:pt x="3251" y="2060"/>
                                      <a:pt x="3266" y="2023"/>
                                      <a:pt x="3290" y="2008"/>
                                    </a:cubicBezTo>
                                    <a:cubicBezTo>
                                      <a:pt x="3314" y="1993"/>
                                      <a:pt x="3345" y="1971"/>
                                      <a:pt x="3365" y="1978"/>
                                    </a:cubicBezTo>
                                    <a:cubicBezTo>
                                      <a:pt x="3385" y="1985"/>
                                      <a:pt x="3422" y="1979"/>
                                      <a:pt x="3410" y="2053"/>
                                    </a:cubicBezTo>
                                    <a:cubicBezTo>
                                      <a:pt x="3398" y="2127"/>
                                      <a:pt x="3305" y="2336"/>
                                      <a:pt x="3290" y="2420"/>
                                    </a:cubicBezTo>
                                    <a:cubicBezTo>
                                      <a:pt x="3275" y="2504"/>
                                      <a:pt x="3319" y="2516"/>
                                      <a:pt x="3320" y="2555"/>
                                    </a:cubicBezTo>
                                    <a:cubicBezTo>
                                      <a:pt x="3321" y="2594"/>
                                      <a:pt x="3292" y="2636"/>
                                      <a:pt x="3298" y="2653"/>
                                    </a:cubicBezTo>
                                    <a:cubicBezTo>
                                      <a:pt x="3304" y="2670"/>
                                      <a:pt x="3319" y="2689"/>
                                      <a:pt x="3358" y="2660"/>
                                    </a:cubicBezTo>
                                    <a:cubicBezTo>
                                      <a:pt x="3397" y="2631"/>
                                      <a:pt x="3484" y="2511"/>
                                      <a:pt x="3530" y="2480"/>
                                    </a:cubicBezTo>
                                    <a:cubicBezTo>
                                      <a:pt x="3576" y="2449"/>
                                      <a:pt x="3601" y="2468"/>
                                      <a:pt x="3635" y="2473"/>
                                    </a:cubicBezTo>
                                    <a:cubicBezTo>
                                      <a:pt x="3669" y="2478"/>
                                      <a:pt x="3697" y="2514"/>
                                      <a:pt x="3733" y="2510"/>
                                    </a:cubicBezTo>
                                    <a:cubicBezTo>
                                      <a:pt x="3769" y="2506"/>
                                      <a:pt x="3818" y="2461"/>
                                      <a:pt x="3853" y="2450"/>
                                    </a:cubicBezTo>
                                    <a:cubicBezTo>
                                      <a:pt x="3888" y="2439"/>
                                      <a:pt x="3923" y="2431"/>
                                      <a:pt x="3943" y="2443"/>
                                    </a:cubicBezTo>
                                    <a:cubicBezTo>
                                      <a:pt x="3963" y="2455"/>
                                      <a:pt x="3954" y="2510"/>
                                      <a:pt x="3973" y="2525"/>
                                    </a:cubicBezTo>
                                    <a:cubicBezTo>
                                      <a:pt x="3992" y="2540"/>
                                      <a:pt x="4034" y="2545"/>
                                      <a:pt x="4055" y="2533"/>
                                    </a:cubicBezTo>
                                    <a:cubicBezTo>
                                      <a:pt x="4076" y="2521"/>
                                      <a:pt x="4084" y="2478"/>
                                      <a:pt x="4100" y="2450"/>
                                    </a:cubicBezTo>
                                    <a:cubicBezTo>
                                      <a:pt x="4116" y="2422"/>
                                      <a:pt x="4113" y="2380"/>
                                      <a:pt x="4153" y="2366"/>
                                    </a:cubicBezTo>
                                    <a:cubicBezTo>
                                      <a:pt x="4193" y="2352"/>
                                      <a:pt x="4304" y="2352"/>
                                      <a:pt x="4340" y="2366"/>
                                    </a:cubicBezTo>
                                    <a:cubicBezTo>
                                      <a:pt x="4376" y="2380"/>
                                      <a:pt x="4330" y="2436"/>
                                      <a:pt x="4370" y="2448"/>
                                    </a:cubicBezTo>
                                    <a:cubicBezTo>
                                      <a:pt x="4410" y="2460"/>
                                      <a:pt x="4532" y="2469"/>
                                      <a:pt x="4580" y="2441"/>
                                    </a:cubicBezTo>
                                    <a:cubicBezTo>
                                      <a:pt x="4628" y="2413"/>
                                      <a:pt x="4636" y="2319"/>
                                      <a:pt x="4655" y="2283"/>
                                    </a:cubicBezTo>
                                    <a:cubicBezTo>
                                      <a:pt x="4674" y="2247"/>
                                      <a:pt x="4673" y="2235"/>
                                      <a:pt x="4693" y="2223"/>
                                    </a:cubicBezTo>
                                    <a:cubicBezTo>
                                      <a:pt x="4713" y="2211"/>
                                      <a:pt x="4744" y="2198"/>
                                      <a:pt x="4775" y="2208"/>
                                    </a:cubicBezTo>
                                    <a:cubicBezTo>
                                      <a:pt x="4806" y="2218"/>
                                      <a:pt x="4844" y="2288"/>
                                      <a:pt x="4880" y="2283"/>
                                    </a:cubicBezTo>
                                    <a:cubicBezTo>
                                      <a:pt x="4916" y="2278"/>
                                      <a:pt x="4953" y="2193"/>
                                      <a:pt x="4993" y="2178"/>
                                    </a:cubicBezTo>
                                    <a:cubicBezTo>
                                      <a:pt x="5033" y="2163"/>
                                      <a:pt x="5083" y="2202"/>
                                      <a:pt x="5120" y="2193"/>
                                    </a:cubicBezTo>
                                    <a:cubicBezTo>
                                      <a:pt x="5157" y="2184"/>
                                      <a:pt x="5211" y="2155"/>
                                      <a:pt x="5218" y="2126"/>
                                    </a:cubicBezTo>
                                    <a:cubicBezTo>
                                      <a:pt x="5225" y="2097"/>
                                      <a:pt x="5167" y="2048"/>
                                      <a:pt x="5165" y="2021"/>
                                    </a:cubicBezTo>
                                    <a:cubicBezTo>
                                      <a:pt x="5163" y="1994"/>
                                      <a:pt x="5189" y="1982"/>
                                      <a:pt x="5206" y="1961"/>
                                    </a:cubicBezTo>
                                    <a:cubicBezTo>
                                      <a:pt x="5223" y="1940"/>
                                      <a:pt x="5263" y="1917"/>
                                      <a:pt x="5266" y="1893"/>
                                    </a:cubicBezTo>
                                    <a:cubicBezTo>
                                      <a:pt x="5269" y="1869"/>
                                      <a:pt x="5250" y="1835"/>
                                      <a:pt x="5221" y="1818"/>
                                    </a:cubicBezTo>
                                    <a:cubicBezTo>
                                      <a:pt x="5192" y="1801"/>
                                      <a:pt x="5133" y="1807"/>
                                      <a:pt x="5093" y="1788"/>
                                    </a:cubicBezTo>
                                    <a:cubicBezTo>
                                      <a:pt x="5053" y="1769"/>
                                      <a:pt x="5025" y="1731"/>
                                      <a:pt x="4981" y="1706"/>
                                    </a:cubicBezTo>
                                    <a:cubicBezTo>
                                      <a:pt x="4937" y="1681"/>
                                      <a:pt x="4865" y="1657"/>
                                      <a:pt x="4831" y="1638"/>
                                    </a:cubicBezTo>
                                    <a:cubicBezTo>
                                      <a:pt x="4797" y="1619"/>
                                      <a:pt x="4780" y="1618"/>
                                      <a:pt x="4778" y="1593"/>
                                    </a:cubicBezTo>
                                    <a:cubicBezTo>
                                      <a:pt x="4776" y="1568"/>
                                      <a:pt x="4845" y="1507"/>
                                      <a:pt x="4816" y="1488"/>
                                    </a:cubicBezTo>
                                    <a:cubicBezTo>
                                      <a:pt x="4787" y="1469"/>
                                      <a:pt x="4723" y="1491"/>
                                      <a:pt x="4606" y="1481"/>
                                    </a:cubicBezTo>
                                    <a:cubicBezTo>
                                      <a:pt x="4489" y="1471"/>
                                      <a:pt x="4306" y="1461"/>
                                      <a:pt x="4111" y="1428"/>
                                    </a:cubicBezTo>
                                    <a:cubicBezTo>
                                      <a:pt x="3916" y="1395"/>
                                      <a:pt x="3577" y="1316"/>
                                      <a:pt x="3436" y="12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2689" path="m3436,1286c3149,1166,2911,1147,2716,1083c2521,1019,2423,975,2266,903c2109,831,1930,738,1771,648c1612,558,1432,454,1313,363c1194,272,1134,148,1058,101c982,54,911,93,856,78c801,63,768,22,728,11c688,0,653,4,616,11c579,18,532,26,503,56c474,86,470,160,443,191c416,222,382,231,338,243c294,255,203,237,181,266c159,295,204,382,203,416c202,450,195,447,173,468c151,489,84,517,68,543c52,569,75,595,76,626c77,657,86,698,76,731c66,764,0,805,16,828c32,851,121,860,173,866c225,872,297,859,331,866c365,873,367,895,376,911c385,927,403,941,383,963c363,985,245,1016,256,1046c267,1076,392,1104,451,1143c510,1182,558,1232,608,1278c658,1324,715,1395,751,1421c787,1447,807,1424,826,1436c845,1448,849,1467,863,1496c877,1525,864,1572,908,1608c952,1644,1073,1682,1126,1713c1179,1744,1188,1759,1223,1796c1258,1833,1309,1894,1336,1938c1363,1982,1355,2049,1388,2058c1421,2067,1484,1992,1538,1991c1592,1990,1664,2056,1711,2051c1758,2046,1798,1980,1823,1961c1848,1942,1841,1938,1861,1938c1881,1938,1911,1937,1943,1961c1975,1985,2022,2060,2056,2081c2090,2102,2121,2108,2146,2088c2171,2068,2166,1982,2206,1961c2246,1940,2344,1949,2386,1961c2428,1973,2431,2016,2461,2036c2491,2056,2531,2072,2566,2081c2601,2090,2637,2102,2671,2088c2705,2074,2738,2008,2768,1998c2798,1988,2810,2035,2851,2028c2892,2021,2972,1964,3016,1953c3060,1942,3096,1944,3113,1961c3130,1978,3103,2040,3121,2058c3139,2076,3195,2076,3223,2068c3251,2060,3266,2023,3290,2008c3314,1993,3345,1971,3365,1978c3385,1985,3422,1979,3410,2053c3398,2127,3305,2336,3290,2420c3275,2504,3319,2516,3320,2555c3321,2594,3292,2636,3298,2653c3304,2670,3319,2689,3358,2660c3397,2631,3484,2511,3530,2480c3576,2449,3601,2468,3635,2473c3669,2478,3697,2514,3733,2510c3769,2506,3818,2461,3853,2450c3888,2439,3923,2431,3943,2443c3963,2455,3954,2510,3973,2525c3992,2540,4034,2545,4055,2533c4076,2521,4084,2478,4100,2450c4116,2422,4113,2380,4153,2366c4193,2352,4304,2352,4340,2366c4376,2380,4330,2436,4370,2448c4410,2460,4532,2469,4580,2441c4628,2413,4636,2319,4655,2283c4674,2247,4673,2235,4693,2223c4713,2211,4744,2198,4775,2208c4806,2218,4844,2288,4880,2283c4916,2278,4953,2193,4993,2178c5033,2163,5083,2202,5120,2193c5157,2184,5211,2155,5218,2126c5225,2097,5167,2048,5165,2021c5163,1994,5189,1982,5206,1961c5223,1940,5263,1917,5266,1893c5269,1869,5250,1835,5221,1818c5192,1801,5133,1807,5093,1788c5053,1769,5025,1731,4981,1706c4937,1681,4865,1657,4831,1638c4797,1619,4780,1618,4778,1593c4776,1568,4845,1507,4816,1488c4787,1469,4723,1491,4606,1481c4489,1471,4306,1461,4111,1428c3916,1395,3577,1316,3436,1286xe" stroked="f" o:allowincell="t" style="position:absolute;margin-left:29.7pt;margin-top:42.65pt;width:263.4pt;height:134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4140" simplePos="0" locked="0" layoutInCell="1" allowOverlap="1" relativeHeight="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90500</wp:posOffset>
                      </wp:positionV>
                      <wp:extent cx="2536825" cy="12973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692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5" h="2043">
                                    <a:moveTo>
                                      <a:pt x="2276" y="781"/>
                                    </a:moveTo>
                                    <a:cubicBezTo>
                                      <a:pt x="2323" y="790"/>
                                      <a:pt x="2305" y="728"/>
                                      <a:pt x="2321" y="703"/>
                                    </a:cubicBezTo>
                                    <a:cubicBezTo>
                                      <a:pt x="2337" y="678"/>
                                      <a:pt x="2329" y="639"/>
                                      <a:pt x="2370" y="628"/>
                                    </a:cubicBezTo>
                                    <a:cubicBezTo>
                                      <a:pt x="2411" y="617"/>
                                      <a:pt x="2513" y="656"/>
                                      <a:pt x="2565" y="636"/>
                                    </a:cubicBezTo>
                                    <a:cubicBezTo>
                                      <a:pt x="2617" y="616"/>
                                      <a:pt x="2618" y="525"/>
                                      <a:pt x="2685" y="508"/>
                                    </a:cubicBezTo>
                                    <a:cubicBezTo>
                                      <a:pt x="2752" y="491"/>
                                      <a:pt x="2908" y="532"/>
                                      <a:pt x="2970" y="531"/>
                                    </a:cubicBezTo>
                                    <a:cubicBezTo>
                                      <a:pt x="3032" y="530"/>
                                      <a:pt x="3029" y="497"/>
                                      <a:pt x="3060" y="501"/>
                                    </a:cubicBezTo>
                                    <a:cubicBezTo>
                                      <a:pt x="3091" y="505"/>
                                      <a:pt x="3131" y="542"/>
                                      <a:pt x="3158" y="553"/>
                                    </a:cubicBezTo>
                                    <a:cubicBezTo>
                                      <a:pt x="3185" y="564"/>
                                      <a:pt x="3197" y="562"/>
                                      <a:pt x="3225" y="568"/>
                                    </a:cubicBezTo>
                                    <a:cubicBezTo>
                                      <a:pt x="3253" y="574"/>
                                      <a:pt x="3297" y="566"/>
                                      <a:pt x="3326" y="591"/>
                                    </a:cubicBezTo>
                                    <a:cubicBezTo>
                                      <a:pt x="3355" y="616"/>
                                      <a:pt x="3372" y="682"/>
                                      <a:pt x="3401" y="718"/>
                                    </a:cubicBezTo>
                                    <a:cubicBezTo>
                                      <a:pt x="3430" y="754"/>
                                      <a:pt x="3462" y="784"/>
                                      <a:pt x="3498" y="808"/>
                                    </a:cubicBezTo>
                                    <a:cubicBezTo>
                                      <a:pt x="3534" y="832"/>
                                      <a:pt x="3582" y="850"/>
                                      <a:pt x="3618" y="864"/>
                                    </a:cubicBezTo>
                                    <a:cubicBezTo>
                                      <a:pt x="3654" y="878"/>
                                      <a:pt x="3674" y="884"/>
                                      <a:pt x="3716" y="894"/>
                                    </a:cubicBezTo>
                                    <a:cubicBezTo>
                                      <a:pt x="3758" y="904"/>
                                      <a:pt x="3848" y="893"/>
                                      <a:pt x="3873" y="924"/>
                                    </a:cubicBezTo>
                                    <a:cubicBezTo>
                                      <a:pt x="3898" y="955"/>
                                      <a:pt x="3868" y="1044"/>
                                      <a:pt x="3866" y="1081"/>
                                    </a:cubicBezTo>
                                    <a:cubicBezTo>
                                      <a:pt x="3864" y="1118"/>
                                      <a:pt x="3854" y="1125"/>
                                      <a:pt x="3858" y="1149"/>
                                    </a:cubicBezTo>
                                    <a:cubicBezTo>
                                      <a:pt x="3862" y="1173"/>
                                      <a:pt x="3904" y="1184"/>
                                      <a:pt x="3888" y="1224"/>
                                    </a:cubicBezTo>
                                    <a:cubicBezTo>
                                      <a:pt x="3872" y="1264"/>
                                      <a:pt x="3774" y="1351"/>
                                      <a:pt x="3761" y="1389"/>
                                    </a:cubicBezTo>
                                    <a:cubicBezTo>
                                      <a:pt x="3748" y="1427"/>
                                      <a:pt x="3778" y="1414"/>
                                      <a:pt x="3813" y="1449"/>
                                    </a:cubicBezTo>
                                    <a:cubicBezTo>
                                      <a:pt x="3848" y="1484"/>
                                      <a:pt x="3947" y="1563"/>
                                      <a:pt x="3971" y="1599"/>
                                    </a:cubicBezTo>
                                    <a:cubicBezTo>
                                      <a:pt x="3995" y="1635"/>
                                      <a:pt x="3960" y="1624"/>
                                      <a:pt x="3956" y="1666"/>
                                    </a:cubicBezTo>
                                    <a:cubicBezTo>
                                      <a:pt x="3952" y="1708"/>
                                      <a:pt x="3976" y="1806"/>
                                      <a:pt x="3948" y="1854"/>
                                    </a:cubicBezTo>
                                    <a:cubicBezTo>
                                      <a:pt x="3920" y="1902"/>
                                      <a:pt x="3820" y="1922"/>
                                      <a:pt x="3791" y="1951"/>
                                    </a:cubicBezTo>
                                    <a:cubicBezTo>
                                      <a:pt x="3762" y="1980"/>
                                      <a:pt x="3836" y="2014"/>
                                      <a:pt x="3776" y="2026"/>
                                    </a:cubicBezTo>
                                    <a:cubicBezTo>
                                      <a:pt x="3716" y="2038"/>
                                      <a:pt x="3610" y="2043"/>
                                      <a:pt x="3431" y="2026"/>
                                    </a:cubicBezTo>
                                    <a:cubicBezTo>
                                      <a:pt x="3252" y="2009"/>
                                      <a:pt x="2947" y="1972"/>
                                      <a:pt x="2703" y="1921"/>
                                    </a:cubicBezTo>
                                    <a:cubicBezTo>
                                      <a:pt x="2459" y="1870"/>
                                      <a:pt x="2192" y="1785"/>
                                      <a:pt x="1968" y="1719"/>
                                    </a:cubicBezTo>
                                    <a:cubicBezTo>
                                      <a:pt x="1744" y="1653"/>
                                      <a:pt x="1565" y="1606"/>
                                      <a:pt x="1361" y="1524"/>
                                    </a:cubicBezTo>
                                    <a:cubicBezTo>
                                      <a:pt x="1157" y="1442"/>
                                      <a:pt x="928" y="1325"/>
                                      <a:pt x="746" y="1224"/>
                                    </a:cubicBezTo>
                                    <a:cubicBezTo>
                                      <a:pt x="564" y="1123"/>
                                      <a:pt x="386" y="1011"/>
                                      <a:pt x="266" y="916"/>
                                    </a:cubicBezTo>
                                    <a:cubicBezTo>
                                      <a:pt x="146" y="821"/>
                                      <a:pt x="52" y="699"/>
                                      <a:pt x="26" y="654"/>
                                    </a:cubicBezTo>
                                    <a:cubicBezTo>
                                      <a:pt x="0" y="609"/>
                                      <a:pt x="83" y="652"/>
                                      <a:pt x="108" y="646"/>
                                    </a:cubicBezTo>
                                    <a:cubicBezTo>
                                      <a:pt x="133" y="640"/>
                                      <a:pt x="165" y="651"/>
                                      <a:pt x="176" y="616"/>
                                    </a:cubicBezTo>
                                    <a:cubicBezTo>
                                      <a:pt x="187" y="581"/>
                                      <a:pt x="161" y="480"/>
                                      <a:pt x="176" y="436"/>
                                    </a:cubicBezTo>
                                    <a:cubicBezTo>
                                      <a:pt x="191" y="392"/>
                                      <a:pt x="238" y="380"/>
                                      <a:pt x="266" y="354"/>
                                    </a:cubicBezTo>
                                    <a:cubicBezTo>
                                      <a:pt x="294" y="328"/>
                                      <a:pt x="315" y="308"/>
                                      <a:pt x="341" y="279"/>
                                    </a:cubicBezTo>
                                    <a:cubicBezTo>
                                      <a:pt x="367" y="250"/>
                                      <a:pt x="397" y="211"/>
                                      <a:pt x="423" y="181"/>
                                    </a:cubicBezTo>
                                    <a:cubicBezTo>
                                      <a:pt x="449" y="151"/>
                                      <a:pt x="464" y="116"/>
                                      <a:pt x="498" y="99"/>
                                    </a:cubicBezTo>
                                    <a:cubicBezTo>
                                      <a:pt x="532" y="82"/>
                                      <a:pt x="594" y="90"/>
                                      <a:pt x="626" y="76"/>
                                    </a:cubicBezTo>
                                    <a:cubicBezTo>
                                      <a:pt x="658" y="62"/>
                                      <a:pt x="652" y="0"/>
                                      <a:pt x="693" y="16"/>
                                    </a:cubicBezTo>
                                    <a:cubicBezTo>
                                      <a:pt x="734" y="32"/>
                                      <a:pt x="830" y="145"/>
                                      <a:pt x="870" y="171"/>
                                    </a:cubicBezTo>
                                    <a:cubicBezTo>
                                      <a:pt x="910" y="197"/>
                                      <a:pt x="908" y="181"/>
                                      <a:pt x="930" y="171"/>
                                    </a:cubicBezTo>
                                    <a:cubicBezTo>
                                      <a:pt x="952" y="161"/>
                                      <a:pt x="951" y="121"/>
                                      <a:pt x="1005" y="111"/>
                                    </a:cubicBezTo>
                                    <a:cubicBezTo>
                                      <a:pt x="1059" y="101"/>
                                      <a:pt x="1215" y="91"/>
                                      <a:pt x="1253" y="111"/>
                                    </a:cubicBezTo>
                                    <a:cubicBezTo>
                                      <a:pt x="1291" y="131"/>
                                      <a:pt x="1201" y="189"/>
                                      <a:pt x="1230" y="231"/>
                                    </a:cubicBezTo>
                                    <a:cubicBezTo>
                                      <a:pt x="1259" y="273"/>
                                      <a:pt x="1378" y="359"/>
                                      <a:pt x="1425" y="366"/>
                                    </a:cubicBezTo>
                                    <a:cubicBezTo>
                                      <a:pt x="1472" y="373"/>
                                      <a:pt x="1471" y="299"/>
                                      <a:pt x="1515" y="276"/>
                                    </a:cubicBezTo>
                                    <a:cubicBezTo>
                                      <a:pt x="1559" y="253"/>
                                      <a:pt x="1628" y="227"/>
                                      <a:pt x="1688" y="231"/>
                                    </a:cubicBezTo>
                                    <a:cubicBezTo>
                                      <a:pt x="1748" y="235"/>
                                      <a:pt x="1819" y="286"/>
                                      <a:pt x="1875" y="298"/>
                                    </a:cubicBezTo>
                                    <a:cubicBezTo>
                                      <a:pt x="1931" y="310"/>
                                      <a:pt x="1984" y="292"/>
                                      <a:pt x="2025" y="306"/>
                                    </a:cubicBezTo>
                                    <a:cubicBezTo>
                                      <a:pt x="2066" y="320"/>
                                      <a:pt x="2114" y="346"/>
                                      <a:pt x="2123" y="381"/>
                                    </a:cubicBezTo>
                                    <a:cubicBezTo>
                                      <a:pt x="2132" y="416"/>
                                      <a:pt x="2092" y="471"/>
                                      <a:pt x="2078" y="516"/>
                                    </a:cubicBezTo>
                                    <a:cubicBezTo>
                                      <a:pt x="2064" y="561"/>
                                      <a:pt x="2003" y="607"/>
                                      <a:pt x="2036" y="651"/>
                                    </a:cubicBezTo>
                                    <a:cubicBezTo>
                                      <a:pt x="2069" y="695"/>
                                      <a:pt x="2229" y="772"/>
                                      <a:pt x="2276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5,2043" path="m2276,781c2323,790,2305,728,2321,703c2337,678,2329,639,2370,628c2411,617,2513,656,2565,636c2617,616,2618,525,2685,508c2752,491,2908,532,2970,531c3032,530,3029,497,3060,501c3091,505,3131,542,3158,553c3185,564,3197,562,3225,568c3253,574,3297,566,3326,591c3355,616,3372,682,3401,718c3430,754,3462,784,3498,808c3534,832,3582,850,3618,864c3654,878,3674,884,3716,894c3758,904,3848,893,3873,924c3898,955,3868,1044,3866,1081c3864,1118,3854,1125,3858,1149c3862,1173,3904,1184,3888,1224c3872,1264,3774,1351,3761,1389c3748,1427,3778,1414,3813,1449c3848,1484,3947,1563,3971,1599c3995,1635,3960,1624,3956,1666c3952,1708,3976,1806,3948,1854c3920,1902,3820,1922,3791,1951c3762,1980,3836,2014,3776,2026c3716,2038,3610,2043,3431,2026c3252,2009,2947,1972,2703,1921c2459,1870,2192,1785,1968,1719c1744,1653,1565,1606,1361,1524c1157,1442,928,1325,746,1224c564,1123,386,1011,266,916c146,821,52,699,26,654c0,609,83,652,108,646c133,640,165,651,176,616c187,581,161,480,176,436c191,392,238,380,266,354c294,328,315,308,341,279c367,250,397,211,423,181c449,151,464,116,498,99c532,82,594,90,626,76c658,62,652,0,693,16c734,32,830,145,870,171c910,197,908,181,930,171c952,161,951,121,1005,111c1059,101,1215,91,1253,111c1291,131,1201,189,1230,231c1259,273,1378,359,1425,366c1472,373,1471,299,1515,276c1559,253,1628,227,1688,231c1748,235,1819,286,1875,298c1931,310,1984,292,2025,306c2066,320,2114,346,2123,381c2132,416,2092,471,2078,516c2064,561,2003,607,2036,651c2069,695,2229,772,2276,781xe" stroked="f" o:allowincell="t" style="position:absolute;margin-left:82.45pt;margin-top:15pt;width:199.7pt;height:102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695960</wp:posOffset>
                      </wp:positionV>
                      <wp:extent cx="2685415" cy="937260"/>
                      <wp:effectExtent l="6985" t="635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24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9" h="1476">
                                    <a:moveTo>
                                      <a:pt x="578" y="0"/>
                                    </a:moveTo>
                                    <a:cubicBezTo>
                                      <a:pt x="648" y="55"/>
                                      <a:pt x="863" y="239"/>
                                      <a:pt x="998" y="330"/>
                                    </a:cubicBezTo>
                                    <a:cubicBezTo>
                                      <a:pt x="1133" y="421"/>
                                      <a:pt x="1239" y="480"/>
                                      <a:pt x="1388" y="548"/>
                                    </a:cubicBezTo>
                                    <a:cubicBezTo>
                                      <a:pt x="1537" y="616"/>
                                      <a:pt x="1670" y="691"/>
                                      <a:pt x="1890" y="735"/>
                                    </a:cubicBezTo>
                                    <a:cubicBezTo>
                                      <a:pt x="2110" y="779"/>
                                      <a:pt x="2409" y="815"/>
                                      <a:pt x="2708" y="810"/>
                                    </a:cubicBezTo>
                                    <a:cubicBezTo>
                                      <a:pt x="3007" y="805"/>
                                      <a:pt x="3456" y="680"/>
                                      <a:pt x="3683" y="705"/>
                                    </a:cubicBezTo>
                                    <a:cubicBezTo>
                                      <a:pt x="3910" y="730"/>
                                      <a:pt x="3985" y="864"/>
                                      <a:pt x="4073" y="960"/>
                                    </a:cubicBezTo>
                                    <a:cubicBezTo>
                                      <a:pt x="4161" y="1056"/>
                                      <a:pt x="4229" y="1200"/>
                                      <a:pt x="4208" y="1283"/>
                                    </a:cubicBezTo>
                                    <a:cubicBezTo>
                                      <a:pt x="4187" y="1366"/>
                                      <a:pt x="4115" y="1476"/>
                                      <a:pt x="3945" y="1455"/>
                                    </a:cubicBezTo>
                                    <a:cubicBezTo>
                                      <a:pt x="3775" y="1434"/>
                                      <a:pt x="3385" y="1216"/>
                                      <a:pt x="3188" y="1155"/>
                                    </a:cubicBezTo>
                                    <a:cubicBezTo>
                                      <a:pt x="2991" y="1094"/>
                                      <a:pt x="2892" y="1090"/>
                                      <a:pt x="2760" y="1088"/>
                                    </a:cubicBezTo>
                                    <a:cubicBezTo>
                                      <a:pt x="2628" y="1086"/>
                                      <a:pt x="2524" y="1105"/>
                                      <a:pt x="2393" y="1140"/>
                                    </a:cubicBezTo>
                                    <a:cubicBezTo>
                                      <a:pt x="2262" y="1175"/>
                                      <a:pt x="2087" y="1263"/>
                                      <a:pt x="1973" y="1298"/>
                                    </a:cubicBezTo>
                                    <a:cubicBezTo>
                                      <a:pt x="1859" y="1333"/>
                                      <a:pt x="1809" y="1349"/>
                                      <a:pt x="1710" y="1350"/>
                                    </a:cubicBezTo>
                                    <a:cubicBezTo>
                                      <a:pt x="1611" y="1351"/>
                                      <a:pt x="1553" y="1351"/>
                                      <a:pt x="1380" y="1305"/>
                                    </a:cubicBezTo>
                                    <a:cubicBezTo>
                                      <a:pt x="1207" y="1259"/>
                                      <a:pt x="871" y="1113"/>
                                      <a:pt x="675" y="1073"/>
                                    </a:cubicBezTo>
                                    <a:cubicBezTo>
                                      <a:pt x="479" y="1033"/>
                                      <a:pt x="315" y="1056"/>
                                      <a:pt x="203" y="1065"/>
                                    </a:cubicBezTo>
                                    <a:cubicBezTo>
                                      <a:pt x="91" y="1074"/>
                                      <a:pt x="42" y="1113"/>
                                      <a:pt x="0" y="11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9,1476" path="m578,0c648,55,863,239,998,330c1133,421,1239,480,1388,548c1537,616,1670,691,1890,735c2110,779,2409,815,2708,810c3007,805,3456,680,3683,705c3910,730,3985,864,4073,960c4161,1056,4229,1200,4208,1283c4187,1366,4115,1476,3945,1455c3775,1434,3385,1216,3188,1155c2991,1094,2892,1090,2760,1088c2628,1086,2524,1105,2393,1140c2262,1175,2087,1263,1973,1298c1859,1333,1809,1349,1710,1350c1611,1351,1553,1351,1380,1305c1207,1259,871,1113,675,1073c479,1033,315,1056,203,1065c91,1074,42,1113,0,1125e" stroked="t" o:allowincell="t" style="position:absolute;margin-left:15.1pt;margin-top:54.8pt;width:211.4pt;height:73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43865</wp:posOffset>
                      </wp:positionV>
                      <wp:extent cx="2139315" cy="1517015"/>
                      <wp:effectExtent l="6985" t="698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9" h="2389">
                                    <a:moveTo>
                                      <a:pt x="0" y="0"/>
                                    </a:moveTo>
                                    <a:cubicBezTo>
                                      <a:pt x="44" y="46"/>
                                      <a:pt x="144" y="171"/>
                                      <a:pt x="262" y="270"/>
                                    </a:cubicBezTo>
                                    <a:cubicBezTo>
                                      <a:pt x="380" y="369"/>
                                      <a:pt x="539" y="520"/>
                                      <a:pt x="705" y="592"/>
                                    </a:cubicBezTo>
                                    <a:cubicBezTo>
                                      <a:pt x="871" y="664"/>
                                      <a:pt x="1103" y="706"/>
                                      <a:pt x="1260" y="705"/>
                                    </a:cubicBezTo>
                                    <a:cubicBezTo>
                                      <a:pt x="1417" y="704"/>
                                      <a:pt x="1489" y="665"/>
                                      <a:pt x="1650" y="585"/>
                                    </a:cubicBezTo>
                                    <a:cubicBezTo>
                                      <a:pt x="1811" y="505"/>
                                      <a:pt x="2070" y="292"/>
                                      <a:pt x="2227" y="225"/>
                                    </a:cubicBezTo>
                                    <a:cubicBezTo>
                                      <a:pt x="2384" y="158"/>
                                      <a:pt x="2498" y="146"/>
                                      <a:pt x="2595" y="180"/>
                                    </a:cubicBezTo>
                                    <a:cubicBezTo>
                                      <a:pt x="2692" y="214"/>
                                      <a:pt x="2770" y="255"/>
                                      <a:pt x="2812" y="427"/>
                                    </a:cubicBezTo>
                                    <a:cubicBezTo>
                                      <a:pt x="2854" y="599"/>
                                      <a:pt x="2774" y="1011"/>
                                      <a:pt x="2850" y="1215"/>
                                    </a:cubicBezTo>
                                    <a:cubicBezTo>
                                      <a:pt x="2926" y="1419"/>
                                      <a:pt x="3186" y="1521"/>
                                      <a:pt x="3270" y="1650"/>
                                    </a:cubicBezTo>
                                    <a:cubicBezTo>
                                      <a:pt x="3354" y="1779"/>
                                      <a:pt x="3369" y="1882"/>
                                      <a:pt x="3352" y="1987"/>
                                    </a:cubicBezTo>
                                    <a:cubicBezTo>
                                      <a:pt x="3335" y="2092"/>
                                      <a:pt x="3280" y="2225"/>
                                      <a:pt x="3165" y="2280"/>
                                    </a:cubicBezTo>
                                    <a:cubicBezTo>
                                      <a:pt x="3050" y="2335"/>
                                      <a:pt x="2919" y="2389"/>
                                      <a:pt x="2662" y="2317"/>
                                    </a:cubicBezTo>
                                    <a:cubicBezTo>
                                      <a:pt x="2405" y="2245"/>
                                      <a:pt x="1854" y="1938"/>
                                      <a:pt x="1620" y="1845"/>
                                    </a:cubicBezTo>
                                    <a:cubicBezTo>
                                      <a:pt x="1386" y="1752"/>
                                      <a:pt x="1376" y="1766"/>
                                      <a:pt x="1260" y="1762"/>
                                    </a:cubicBezTo>
                                    <a:cubicBezTo>
                                      <a:pt x="1144" y="1758"/>
                                      <a:pt x="1063" y="1771"/>
                                      <a:pt x="922" y="1822"/>
                                    </a:cubicBezTo>
                                    <a:cubicBezTo>
                                      <a:pt x="781" y="1873"/>
                                      <a:pt x="552" y="2015"/>
                                      <a:pt x="412" y="2070"/>
                                    </a:cubicBezTo>
                                    <a:cubicBezTo>
                                      <a:pt x="272" y="2125"/>
                                      <a:pt x="151" y="2135"/>
                                      <a:pt x="82" y="21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9,2389" path="m0,0c44,46,144,171,262,270c380,369,539,520,705,592c871,664,1103,706,1260,705c1417,704,1489,665,1650,585c1811,505,2070,292,2227,225c2384,158,2498,146,2595,180c2692,214,2770,255,2812,427c2854,599,2774,1011,2850,1215c2926,1419,3186,1521,3270,1650c3354,1779,3369,1882,3352,1987c3335,2092,3280,2225,3165,2280c3050,2335,2919,2389,2662,2317c2405,2245,1854,1938,1620,1845c1386,1752,1376,1766,1260,1762c1144,1758,1063,1771,922,1822c781,1873,552,2015,412,2070c272,2125,151,2135,82,2152e" stroked="t" o:allowincell="t" style="position:absolute;margin-left:93.5pt;margin-top:34.95pt;width:168.4pt;height:119.4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течение прошедших суток обширный  многоцентровой циклон, распространившийся  от Шпицбергена до Средиземноморья и от Исландии до Урала, продолжал поставлять на территорию области теплый и влажный воздух Атлантики. Среднесуточный  фон температуры резко повысился до значений +1+2ºС и   для начала января оказался на 8-9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суточном ходе температура воздуха оставалась   положительной – вчера днём +3+4ºС сегодня ночью – не ниже  +1+2ºС. Однако охлаждение поверхности земли ниже ноля в ряде районов обусловил замерзание талой воды  и образование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хождение атмосферных фронтов с запада сопровождалось небольшими осадками в виде мокрого снега и дождя (в основном днем)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Теплая погода обусловила разрушение снежного покрова с уменьшением высоты до        1-7 см, по крайнему юго-западу снег полностью растаял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На Западной Двине преобладал незначительный спад уровня воды, а на притоках наблюдался подъём на 7-24 см. На реках отмечались </w:t>
            </w:r>
            <w:r>
              <w:rPr>
                <w:sz w:val="25"/>
                <w:szCs w:val="25"/>
              </w:rPr>
              <w:t>забереги, шугоход и  снежура. Температура воды</w:t>
            </w:r>
            <w:r>
              <w:rPr>
                <w:sz w:val="26"/>
                <w:szCs w:val="26"/>
              </w:rPr>
              <w:t xml:space="preserve">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902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6748119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января</w:t>
            </w:r>
            <w:r>
              <w:rPr>
                <w:sz w:val="28"/>
                <w:szCs w:val="28"/>
              </w:rPr>
              <w:t xml:space="preserve"> в Витебске ожидаются порывы юж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влиянием атмосферных фронтов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порывы до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января:</w:t>
            </w:r>
          </w:p>
        </w:tc>
      </w:tr>
      <w:tr>
        <w:trPr>
          <w:trHeight w:val="4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1 </w:t>
            </w:r>
            <w:r>
              <w:rPr>
                <w:sz w:val="28"/>
                <w:szCs w:val="28"/>
              </w:rPr>
              <w:t xml:space="preserve">ночью на большей части, днем местами кратковременный снег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1</w:t>
            </w:r>
            <w:r>
              <w:rPr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1</w:t>
            </w:r>
            <w:r>
              <w:rPr>
                <w:sz w:val="28"/>
                <w:szCs w:val="28"/>
              </w:rPr>
              <w:t xml:space="preserve"> западный, юго-запад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8.01 </w:t>
            </w:r>
            <w:r>
              <w:rPr>
                <w:sz w:val="28"/>
                <w:szCs w:val="28"/>
              </w:rPr>
              <w:t>переменных направлени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4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09:00Z</dcterms:created>
  <dc:creator>ООПГМИ</dc:creator>
  <dc:description/>
  <cp:keywords/>
  <dc:language>en-US</dc:language>
  <cp:lastModifiedBy>Admin</cp:lastModifiedBy>
  <cp:lastPrinted>2012-01-05T12:17:00Z</cp:lastPrinted>
  <dcterms:modified xsi:type="dcterms:W3CDTF">2012-01-05T12:09:00Z</dcterms:modified>
  <cp:revision>2</cp:revision>
  <dc:subject/>
  <dc:title> </dc:title>
</cp:coreProperties>
</file>